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10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konstruējamā ēka. Būvkonstrukcijas. 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BK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K daļas vadītāja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ērija Zabloc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6904056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4347169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5T14:21:00Z</dcterms:modified>
  <cp:revision>19</cp:revision>
  <dc:subject/>
  <dc:title>Aaa</dc:title>
</cp:coreProperties>
</file>